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                                                                                                 </w:t>
      </w:r>
      <w:r>
        <w:rPr>
          <w:b/>
          <w:sz w:val="22"/>
        </w:rPr>
        <w:t>ESTADO DE SITUACION PATRIMONIAL - DECLARACION JURAD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Empresa:....................................................................................Ejercicio Nº ..............Período ......../......./....... a  ......./......./........</w:t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701"/>
        <w:gridCol w:w="4536"/>
        <w:gridCol w:w="2126"/>
      </w:tblGrid>
      <w:tr>
        <w:trPr/>
        <w:tc>
          <w:tcPr>
            <w:tcW w:w="4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s Corriente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Caja y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Bancos 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versiones (Títulos y Acc.Dep.a Plazo Fijo etc.) 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cobrar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Oficiales 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Oficiales 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Particulares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Particulares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as Cuentas por Cobrar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Cambio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Activos Corrientes 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18"/>
              </w:rPr>
              <w:t>TOTAL DE ACTIVOS CORRIENTES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s No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ncos 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Cobrar 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de Obras Oficiales 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Oficiales 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Particulares 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Particulares 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as Cuentas por Cobrar 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Cambio 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vers.(Inmobil., Hipot., Acc. en Otras Cías.) 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Uso 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 xml:space="preserve">- (Máq., Herram., Utiles y Rodados e Instalac.afectados 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Industria de la Construcción) 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muebles de Uso afectados a la Construcción 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os 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tivos Intangibles 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Activos No Corrientes 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sz w:val="18"/>
              </w:rPr>
              <w:t>TOTAL DE ACTIVOS NO CORRIENTES ..............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b/>
                <w:sz w:val="18"/>
              </w:rPr>
              <w:t xml:space="preserve">TOTAL DE ACTIVOS </w:t>
            </w:r>
            <w:r>
              <w:rPr>
                <w:sz w:val="18"/>
              </w:rPr>
              <w:t>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sz w:val="18"/>
              </w:rPr>
              <w:t>FIRMA Y SELLO DE LA EMPRESA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ASIV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sivos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a Pagar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éstamos bancarios 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éstamos a Otras Entidades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gas Fiscales 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muneraciones y Cargas Sociales 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bentures 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videndos 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nticipo a Clientes 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18"/>
              </w:rPr>
              <w:t>TOTAL DE PASIVOS CORRIENTES (1) 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Pasivos No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Pagar 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evisiones 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</w:t>
            </w:r>
            <w:r>
              <w:rPr>
                <w:sz w:val="18"/>
              </w:rPr>
              <w:t>TOTAL DE PASIVOS NO CORRIENTES(2) ....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b/>
                <w:sz w:val="18"/>
              </w:rPr>
              <w:t xml:space="preserve">SUBTOTAL (1) + (2) </w:t>
            </w: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Ganancias Diferidas 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TRIMONIO NET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pital Suscripto 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justes al Patrimonio 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Ganancias Reservadas 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ultados No Asignados 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b/>
                <w:sz w:val="18"/>
              </w:rPr>
              <w:t>TOTAL DEL PATRIMONIO NETO</w:t>
            </w:r>
            <w:r>
              <w:rPr>
                <w:sz w:val="18"/>
              </w:rPr>
              <w:t xml:space="preserve"> 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TOTAL </w:t>
            </w: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sz w:val="18"/>
              </w:rPr>
              <w:t>FIRMA Y SELLO DE CONTADOR PUBLICO</w:t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 w:eastAsia="en-US"/>
      </w:rPr>
    </w:pPr>
    <w:r>
      <w:rPr>
        <w:b/>
        <w:sz w:val="16"/>
        <w:lang w:val="es-AR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73660</wp:posOffset>
          </wp:positionH>
          <wp:positionV relativeFrom="paragraph">
            <wp:posOffset>93345</wp:posOffset>
          </wp:positionV>
          <wp:extent cx="3778250" cy="3352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ab/>
      <w:tab/>
      <w:tab/>
      <w:tab/>
      <w:tab/>
      <w:t>FORMULARIO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6:23:00Z</dcterms:created>
  <dc:creator>rl_gmm</dc:creator>
  <dc:description/>
  <dc:language>en-US</dc:language>
  <cp:lastModifiedBy>usuario</cp:lastModifiedBy>
  <cp:lastPrinted>2000-10-23T09:47:00Z</cp:lastPrinted>
  <dcterms:modified xsi:type="dcterms:W3CDTF">2022-10-17T16:23:00Z</dcterms:modified>
  <cp:revision>2</cp:revision>
  <dc:subject/>
  <dc:title/>
</cp:coreProperties>
</file>